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barrio de Ma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>
          <w:trHeight w:val="1485" w:hRule="atLeast"/>
        </w:trPr>
        <w:tc>
          <w:tcPr>
            <w:tcW w:w="923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Žiaci sa počas tejto hodiny oboznámia so slovnou zásobou súvisiacou s mestom, názvami miest a budov, v ktorých sú poskytované služby. Žiaci si aj naďalej budú precvičovať používanie slovies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 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či predložiek a predložkových výrazov miesta. Žiaci sa rovnako oboznámia s novým nepravidelným sloveso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i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la existencia de objetos, localizar objet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>Objetivos l</w:t>
      </w:r>
      <w:r>
        <w:rPr>
          <w:rFonts w:cs="Palatino Linotype" w:ascii="Palatino Linotype" w:hAnsi="Palatino Linotype"/>
          <w:sz w:val="24"/>
          <w:szCs w:val="24"/>
          <w:lang w:val="es-ES"/>
        </w:rPr>
        <w:t>exicales:</w:t>
        <w:tab/>
        <w:t>la ciudad, establecimientos urba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s irregulares en presente de indicativo (estar, ir), contraste estar/haber, preposiciones y locuciones de lug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proyectable 7 y material fotocopiable 7 - póster de la Ciudad ELE de la página www.profedeele.es, hoja de trabajo 17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munica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alumnos dónde viven y cómo son sus casas. Pide a algunos que describan su habitación. Después abre el libro a la página 51 y muéstrales a tus alumnos el mapa del ejercicio 14, pregúntales si es un pueblo o una ciudad, grande o pequeña, si hay muchos establecimientos urbanos o no. Explica la palabra “establecimiento urbano”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individualmente tienen que relacionar los nombres de establecimientos urbanos de las letras a-l con los dibujos numerados 1-12 en el mapa. Verificad las respuestas en la clase abierta y traducid los nombres al eslovaco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en su cuaderno responde a las preguntas a-g mirando el mapa del barrio de Marta del ejercicio 14. Leed las respuestas en voz alta </w:t>
        <w:br/>
        <w:t>y corregid junt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corresponden los nombres de establecimientos urbanos con sus símbolos. Después leed en voz alta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rabajan en parejas. Hacen preguntas del ejercicio a su compañero, dos una persona y dos otras la segunda según el ejemplo. Luego haz las preguntas similares a tus alumnos para practicar los establecimientos urbanos y el nuevo verbo irregular en present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ir</w:t>
      </w:r>
      <w:r>
        <w:rPr>
          <w:rFonts w:cs="Palatino Linotype" w:ascii="Palatino Linotype" w:hAnsi="Palatino Linotype"/>
          <w:sz w:val="24"/>
          <w:szCs w:val="24"/>
          <w:lang w:val="es-ES"/>
        </w:rPr>
        <w:t>. Después explica el uso y la conjugación del verbo, podéis consultar el cuadro violeta que está debajo de las pregunta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oyecta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proyectable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el mapa de la Ciudad ELE. En este mapa hay muchos más establecimientos urbanos. Su listado vas a tener en Quizlet como “Ciudad - vocabulario adicional”. Mirando el mapa pregunta a tus alumnos si hay un/una ………… en el mapa o dónde está el/la …………… . Después repart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fotocopiable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tre tus alumnos, una hoja para dos personas. En parejas los alumnos se preguntan por algunos establecimientos urabonos </w:t>
        <w:br/>
        <w:t xml:space="preserve">y responden. 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17 - ej. 1-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34</w:t>
      <w:tab/>
      <w:tab/>
      <w:tab/>
      <w:tab/>
      <w:tab/>
      <w:tab/>
      <w:tab/>
      <w:tab/>
      <w:tab/>
      <w:tab/>
      <w:t>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  <w:lang w:val="es-ES"/>
    </w:rPr>
  </w:style>
  <w:style w:type="character" w:styleId="WW8Num2z0">
    <w:name w:val="WW8Num2z0"/>
    <w:qFormat/>
    <w:rPr>
      <w:rFonts w:ascii="Symbol" w:hAnsi="Symbol" w:cs="Symbol"/>
      <w:color w:val="FF3300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shd w:fill="FFFF00" w:val="clear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lang w:val="es-ES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59:00Z</dcterms:created>
  <dc:creator>*</dc:creator>
  <dc:description/>
  <cp:keywords/>
  <dc:language>en-US</dc:language>
  <cp:lastModifiedBy>Microsoft Office User</cp:lastModifiedBy>
  <dcterms:modified xsi:type="dcterms:W3CDTF">2020-04-29T08:44:00Z</dcterms:modified>
  <cp:revision>3</cp:revision>
  <dc:subject/>
  <dc:title>    </dc:title>
</cp:coreProperties>
</file>